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Council Rock School District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Leaving Your Island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Support Staff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2009-2010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nformation concerning the Leaving Your Island Program for Support Staff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Notification of the 40 people participating in LYI for 09-10 school year will occur in June.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ll participants must attend kick-off meeting on September 23</w:t>
      </w:r>
      <w:r>
        <w:rPr>
          <w:rFonts w:cs="Cambria" w:ascii="Cambria" w:hAnsi="Cambria"/>
          <w:vertAlign w:val="superscript"/>
        </w:rPr>
        <w:t>rd</w:t>
      </w:r>
      <w:r>
        <w:rPr>
          <w:rFonts w:cs="Cambria" w:ascii="Cambria" w:hAnsi="Cambria"/>
        </w:rPr>
        <w:t>, 2009 in Classroom II at Chancellor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All participants must attend the end of year meeting on May 5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 xml:space="preserve"> at the South Cafeteria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Everyone will be placed in an island group of 3 – 5 participants.  Time will be provided for participants to venture off of their islands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If interested in this program, please return the bottom portion of this form to Shighla Jackson or Ann DeMaio via email or interoffice to Chancellor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lease submit before May 20, 2009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 _ _ _ _ __ _ _ _ _ _ _ _ _ _ __ _ _ _ _ __ _ _ _ _ __ _ _ _ _ __ _ _ _ _ __ _ _ _ _ __ _ _ _ _ __ _ _ _ _ __ _ _ __ _ _ __ _ _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 :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uild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lease indicate your current positi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hat is one thing that you would like to learn through your participation in LYI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hat is one positive thing you would like others to learn about your job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440" w:right="1440" w:gutter="0" w:header="0" w:top="418" w:footer="0" w:bottom="27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9:15:00Z</dcterms:created>
  <dc:creator>CRSD</dc:creator>
  <dc:description/>
  <cp:keywords/>
  <dc:language>en-US</dc:language>
  <cp:lastModifiedBy>tester</cp:lastModifiedBy>
  <cp:lastPrinted>2009-05-06T09:06:00Z</cp:lastPrinted>
  <dcterms:modified xsi:type="dcterms:W3CDTF">2009-05-06T15:58:00Z</dcterms:modified>
  <cp:revision>8</cp:revision>
  <dc:subject/>
  <dc:title>Leaving Your Island</dc:title>
</cp:coreProperties>
</file>